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SI 6b - </w:t>
      </w:r>
      <w:r>
        <w:rPr>
          <w:rFonts w:cs="Arial" w:ascii="Arial" w:hAnsi="Arial"/>
          <w:b/>
          <w:bCs/>
          <w:sz w:val="20"/>
          <w:szCs w:val="20"/>
          <w:u w:val="single"/>
        </w:rPr>
        <w:t>Identifying how political ideas shaped the revolutionary movement in America and led to the Declaration of Independence, with the emphasis on the ideas of John Locke.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242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w Ideas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ohn Loc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deas of John Loc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lonists wanted independence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are the key philosophies in the D.O.I.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deo Notes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on of Indepen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w political ideas led to a desire for independence and democratic government in the American colonie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ne of the great thinkers of the Enlightenment perio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great thinkers wrote ideas about Govern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ople have natural rights to life, liberty, and proper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overnment is created to protect the rights of people and has only the limited and specific powers the people consent to give it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Declaration of Independence proclaimed independence from Engla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t stated that people have natural (inherent) rights of life, liberty, and the pursuit of happines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Colonists wanted independence from Englan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une 177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as Jefferson did most of the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 used some ideas from John Lock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13 colonies wanted to be “free and independent state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ople have “certain unalienable rights” of life, liberty, and the pursuit of happ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ople establish government to protect those righ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overnment derives power from the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peopl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ople have a right and duty to change a government that violates their rights!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16"/>
          <w:szCs w:val="16"/>
          <w:u w:val="single"/>
        </w:rPr>
        <w:t>Summary: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For your summary :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magine that you are King George I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raw a sensory figure that explains how he might have felt about the Declaration of Independenc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6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29:00Z</dcterms:created>
  <dc:creator>NNPS</dc:creator>
  <dc:description/>
  <cp:keywords/>
  <dc:language>en-US</dc:language>
  <cp:lastModifiedBy>NNPS</cp:lastModifiedBy>
  <cp:lastPrinted>2008-03-12T12:11:00Z</cp:lastPrinted>
  <dcterms:modified xsi:type="dcterms:W3CDTF">2008-03-12T16:11:00Z</dcterms:modified>
  <cp:revision>3</cp:revision>
  <dc:subject/>
  <dc:title>Name:</dc:title>
</cp:coreProperties>
</file>